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310178077"/>
            <w:bookmarkStart w:id="1" w:name="__Fieldmark__2_131017807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310178077"/>
            <w:bookmarkStart w:id="3" w:name="__Fieldmark__3_131017807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310178077"/>
            <w:bookmarkStart w:id="5" w:name="__Fieldmark__4_131017807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310178077"/>
            <w:bookmarkStart w:id="7" w:name="__Fieldmark__5_131017807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310178077"/>
            <w:bookmarkStart w:id="9" w:name="__Fieldmark__6_131017807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310178077"/>
            <w:bookmarkStart w:id="11" w:name="__Fieldmark__7_131017807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310178077"/>
            <w:bookmarkStart w:id="13" w:name="__Fieldmark__8_131017807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310178077"/>
            <w:bookmarkStart w:id="15" w:name="__Fieldmark__9_131017807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310178077"/>
            <w:bookmarkStart w:id="17" w:name="__Fieldmark__10_131017807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310178077"/>
            <w:bookmarkStart w:id="19" w:name="__Fieldmark__11_131017807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310178077"/>
            <w:bookmarkStart w:id="21" w:name="__Fieldmark__12_131017807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310178077"/>
            <w:bookmarkStart w:id="23" w:name="__Fieldmark__13_131017807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310178077"/>
            <w:bookmarkStart w:id="25" w:name="__Fieldmark__14_131017807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310178077"/>
            <w:bookmarkStart w:id="27" w:name="__Fieldmark__15_131017807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310178077"/>
            <w:bookmarkStart w:id="29" w:name="__Fieldmark__16_131017807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310178077"/>
            <w:bookmarkStart w:id="31" w:name="__Fieldmark__17_131017807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310178077"/>
            <w:bookmarkStart w:id="34" w:name="__Fieldmark__18_131017807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310178077"/>
            <w:bookmarkStart w:id="36" w:name="__Fieldmark__19_131017807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310178077"/>
            <w:bookmarkStart w:id="38" w:name="__Fieldmark__20_131017807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310178077"/>
            <w:bookmarkStart w:id="40" w:name="__Fieldmark__21_131017807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310178077"/>
            <w:bookmarkStart w:id="42" w:name="__Fieldmark__22_131017807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310178077"/>
            <w:bookmarkStart w:id="44" w:name="__Fieldmark__23_131017807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310178077"/>
            <w:bookmarkStart w:id="46" w:name="__Fieldmark__24_131017807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310178077"/>
            <w:bookmarkStart w:id="48" w:name="__Fieldmark__25_131017807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310178077"/>
            <w:bookmarkStart w:id="50" w:name="__Fieldmark__26_131017807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310178077"/>
            <w:bookmarkStart w:id="52" w:name="__Fieldmark__27_131017807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310178077"/>
            <w:bookmarkStart w:id="54" w:name="__Fieldmark__29_131017807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310178077"/>
            <w:bookmarkStart w:id="56" w:name="__Fieldmark__30_131017807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310178077"/>
            <w:bookmarkStart w:id="58" w:name="__Fieldmark__31_131017807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310178077"/>
            <w:bookmarkStart w:id="60" w:name="__Fieldmark__32_131017807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310178077"/>
            <w:bookmarkStart w:id="62" w:name="__Fieldmark__33_131017807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310178077"/>
            <w:bookmarkStart w:id="64" w:name="__Fieldmark__38_131017807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310178077"/>
            <w:bookmarkStart w:id="66" w:name="__Fieldmark__39_131017807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310178077"/>
            <w:bookmarkStart w:id="68" w:name="__Fieldmark__40_131017807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310178077"/>
            <w:bookmarkStart w:id="70" w:name="__Fieldmark__41_131017807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310178077"/>
            <w:bookmarkStart w:id="72" w:name="__Fieldmark__42_131017807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310178077"/>
            <w:bookmarkStart w:id="74" w:name="__Fieldmark__43_131017807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310178077"/>
            <w:bookmarkStart w:id="76" w:name="__Fieldmark__44_131017807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310178077"/>
            <w:bookmarkStart w:id="78" w:name="__Fieldmark__45_131017807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310178077"/>
            <w:bookmarkStart w:id="80" w:name="__Fieldmark__46_131017807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310178077"/>
            <w:bookmarkStart w:id="82" w:name="__Fieldmark__47_131017807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310178077"/>
            <w:bookmarkStart w:id="84" w:name="__Fieldmark__48_131017807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310178077"/>
            <w:bookmarkStart w:id="86" w:name="__Fieldmark__49_131017807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26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0-09-02T14:26:00Z</dcterms:modified>
  <cp:revision>2</cp:revision>
  <dc:subject/>
  <dc:title/>
</cp:coreProperties>
</file>